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*Put your name in the Header of EACH page</w:t>
        <w:tab/>
        <w:t>*Use page numbers at bottom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21910</wp:posOffset>
            </wp:positionH>
            <wp:positionV relativeFrom="paragraph">
              <wp:posOffset>77470</wp:posOffset>
            </wp:positionV>
            <wp:extent cx="1456690" cy="1997075"/>
            <wp:effectExtent l="0" t="0" r="0" b="0"/>
            <wp:wrapTight wrapText="bothSides">
              <wp:wrapPolygon edited="0">
                <wp:start x="-128" y="0"/>
                <wp:lineTo x="-128" y="21502"/>
                <wp:lineTo x="21600" y="21502"/>
                <wp:lineTo x="21600" y="0"/>
                <wp:lineTo x="-1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inal Research Report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This report will take the form of a peer reviewed journal article, just like those that we have been reading in Journal Clu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Format:</w:t>
      </w:r>
      <w:r>
        <w:rPr>
          <w:sz w:val="20"/>
        </w:rPr>
        <w:t xml:space="preserve"> the article should be displayed as TWO COLUMNS. There is an option to do this in WORD. You want your report to look like a journal paper. However, the TITLE and ABSTRACT should not be divided across two columns. See example image of the first page of a journal </w:t>
      </w:r>
      <w:r>
        <w:rPr>
          <w:rFonts w:eastAsia="Wingdings" w:cs="Wingdings" w:ascii="Wingdings" w:hAnsi="Wingdings"/>
          <w:sz w:val="20"/>
        </w:rPr>
        <w:t>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age Length: </w:t>
      </w:r>
      <w:r>
        <w:rPr>
          <w:sz w:val="20"/>
        </w:rPr>
        <w:t xml:space="preserve">Approximately 3,500 - 5,000 words. Estimate 8-10 pages Single Spaced (11 pt font) with figures and References. Don’t make any pictures bigger than about 1/3 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of a pag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TITLE – </w:t>
      </w:r>
      <w:r>
        <w:rPr>
          <w:sz w:val="20"/>
        </w:rPr>
        <w:t xml:space="preserve">give a title for your paper, succinct yet conveys what you are doing. Think like an advertising person her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AUTHORS </w:t>
      </w:r>
      <w:r>
        <w:rPr>
          <w:sz w:val="20"/>
        </w:rPr>
        <w:t>– see a journal paper for example of an author and affiliation list, obviously put yourself there – but also might be a good idea to include the mentors and Dr. B unless you did all the work yourself! Also, if you collaborated with your classmates that worked on the same target – put their names. See the VDS poster in hall for how to spell nam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ABSTRACT </w:t>
      </w:r>
      <w:r>
        <w:rPr>
          <w:sz w:val="20"/>
        </w:rPr>
        <w:t>– this is a 150-200 word ‘blurb’ about what you did. It is a skeleton of your whole paper and should have the bare essentials necessary to allow a reader to skim it and determine if they care about reading your paper in full or not. Usually there is a sentence about the motivation then an overview statement or the project. Then brief methods and a few key pieces of data and results. Lastly, a short statement of conclusion. We practiced this in class (see Handout for tip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INTRODUCTION (a few paragraphs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Background on your target, motivation for this work (disease)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Pull information from your proposal (Mid Semester Report onTarget). However, this should be now more refined taking out extraneous detail and including new relevant information.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Be sure to include: Reaction Mechanism image (from BRENDA) for the natural substrat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PyMol Image of protein zoomed out (showing overall structure and components – labels would be nice for the intro. Save the zoomed in version of the active site until you talk about virtual screening)</w:t>
      </w:r>
    </w:p>
    <w:p>
      <w:pPr>
        <w:pStyle w:val="Normal"/>
        <w:ind w:left="720" w:hanging="0"/>
        <w:rPr>
          <w:sz w:val="20"/>
        </w:rPr>
      </w:pPr>
      <w:r>
        <w:rPr>
          <w:sz w:val="20"/>
          <w:u w:val="single"/>
        </w:rPr>
        <w:t>Do not</w:t>
      </w:r>
      <w:r>
        <w:rPr>
          <w:sz w:val="20"/>
        </w:rPr>
        <w:t xml:space="preserve"> include random background pictures from the internet for your disease like you had in the proposal – unless it is a schematic type figure. A regular journal paper would not include thes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MATERIALS &amp; METHODS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Use your revised versions of the M&amp;M drafts that you turned in. But I would recommend changing the order to put Virtual last. Also you will need to generate the last M&amp;M:  Enzyme Inhibition Assays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>Cloning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Start with an overview of the cloning process. Will need to explain non-standard methods (e.g. LIC cloning, GOLD)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sz w:val="20"/>
        </w:rPr>
        <w:t>Include product names (Company Name, City, State) for non-common items</w:t>
      </w:r>
    </w:p>
    <w:p>
      <w:pPr>
        <w:pStyle w:val="Normal"/>
        <w:ind w:left="720" w:hanging="0"/>
        <w:rPr>
          <w:sz w:val="20"/>
          <w:lang w:bidi="en-US"/>
        </w:rPr>
      </w:pPr>
      <w:r>
        <w:rPr>
          <w:sz w:val="20"/>
          <w:lang w:bidi="en-US"/>
        </w:rPr>
        <w:t xml:space="preserve">When you list concentrations of reagents, you will almost always use the </w:t>
      </w:r>
      <w:r>
        <w:rPr>
          <w:sz w:val="20"/>
          <w:u w:val="single"/>
          <w:lang w:bidi="en-US"/>
        </w:rPr>
        <w:t>Final Concentrations</w:t>
      </w:r>
      <w:r>
        <w:rPr>
          <w:sz w:val="20"/>
          <w:lang w:bidi="en-US"/>
        </w:rPr>
        <w:t xml:space="preserve"> of that reagent in the reaction volume (usually the final volume in the tube)</w:t>
      </w:r>
    </w:p>
    <w:p>
      <w:pPr>
        <w:pStyle w:val="Normal"/>
        <w:ind w:left="720" w:hanging="0"/>
        <w:rPr>
          <w:sz w:val="20"/>
          <w:lang w:bidi="en-US"/>
        </w:rPr>
      </w:pPr>
      <w:r>
        <w:rPr>
          <w:sz w:val="20"/>
          <w:lang w:bidi="en-US"/>
        </w:rPr>
        <w:t>Be sure to include Gene ID, CDS sequence, Codon Optimized sequence and All primers (Oligos, tail, sequencing)</w:t>
      </w:r>
    </w:p>
    <w:p>
      <w:pPr>
        <w:pStyle w:val="Normal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Normal"/>
        <w:ind w:left="720" w:hanging="0"/>
        <w:rPr>
          <w:sz w:val="20"/>
        </w:rPr>
      </w:pPr>
      <w:r>
        <w:rPr>
          <w:b/>
          <w:sz w:val="20"/>
        </w:rPr>
        <w:t>Expression and purification conditions</w:t>
      </w:r>
      <w:r>
        <w:rPr>
          <w:sz w:val="20"/>
        </w:rPr>
        <w:t xml:space="preserve">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OD at 600 nm using Red Tide Spec (Company, location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induced with IPTG (spell out) </w:t>
        <w:tab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onicator - type (may need to go look at it in the Biotech lab to get the name) Can post to Wiki if you want to share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pH adjustment prior to purification</w:t>
      </w:r>
    </w:p>
    <w:p>
      <w:pPr>
        <w:pStyle w:val="Normal"/>
        <w:ind w:left="720" w:hanging="0"/>
        <w:rPr/>
      </w:pPr>
      <w:r>
        <w:rPr>
          <w:sz w:val="20"/>
        </w:rPr>
        <w:t>Centrifugal concentrators (?? MWCO – molecular weight cut off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mention size of your protein (does it get ‘caught’ by the MWCO filter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b/>
          <w:sz w:val="20"/>
        </w:rPr>
        <w:t>Virtual Screening</w:t>
      </w:r>
      <w:r>
        <w:rPr>
          <w:sz w:val="20"/>
        </w:rPr>
        <w:t xml:space="preserve">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Include PyMol Image of active site zoomed in with the side chains for the active site well displayed .</w:t>
      </w:r>
    </w:p>
    <w:p>
      <w:pPr>
        <w:pStyle w:val="Normal"/>
        <w:ind w:left="720" w:hanging="0"/>
        <w:rPr/>
      </w:pPr>
      <w:r>
        <w:rPr>
          <w:sz w:val="20"/>
        </w:rPr>
        <w:t>Don't need to mention Xming - it is just a program that allows you to see a Linux desktop from a Windows desktop</w:t>
        <w:tab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Cluster specifics - # of blades, company, operating system, processors, memory, etc</w:t>
      </w:r>
    </w:p>
    <w:p>
      <w:pPr>
        <w:pStyle w:val="Normal"/>
        <w:ind w:left="720" w:hanging="0"/>
        <w:rPr/>
      </w:pPr>
      <w:r>
        <w:rPr>
          <w:sz w:val="20"/>
        </w:rPr>
        <w:t xml:space="preserve">GOLD score components – see the VDS stream poster for more info (or the GOLD website) </w:t>
        <w:tab/>
        <w:tab/>
        <w:tab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left="720" w:hanging="0"/>
        <w:rPr>
          <w:sz w:val="20"/>
        </w:rPr>
      </w:pPr>
      <w:r>
        <w:rPr>
          <w:b/>
          <w:sz w:val="20"/>
        </w:rPr>
        <w:t>Enzyme assay &amp; Inhibition assay</w:t>
      </w:r>
      <w:r>
        <w:rPr>
          <w:sz w:val="20"/>
        </w:rPr>
        <w:t xml:space="preserve">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If the substrate is different from the natural one that you talked about in the Intro, then show the different Reaction Mechanism (BRENDA)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Reaction components: Substrates, buffer conditions, metals. Temperature, time, stop solution, method of measurement (absorbance), wavelength, what is the chromophore (i.e. what absorbs the light), spectrophotomete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RESULTS &amp;  DISCUSSION </w:t>
      </w:r>
    </w:p>
    <w:p>
      <w:pPr>
        <w:pStyle w:val="Normal"/>
        <w:rPr>
          <w:sz w:val="20"/>
        </w:rPr>
      </w:pPr>
      <w:r>
        <w:rPr>
          <w:sz w:val="20"/>
        </w:rPr>
        <w:t xml:space="preserve">This is where Figures and Tables will go. Matter-of-factly state and show what your results were.  Then talk about your results and analyze them. Address each figure or table Then discuss their significance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Each Figure or Table should have a </w:t>
      </w:r>
      <w:r>
        <w:rPr>
          <w:b/>
          <w:sz w:val="20"/>
        </w:rPr>
        <w:t>comprehensive caption</w:t>
      </w:r>
      <w:r>
        <w:rPr>
          <w:sz w:val="20"/>
        </w:rPr>
        <w:t xml:space="preserve"> explaining what is going on. Reader should not have to reference other parts of the paper in order to understand the Figure - Captions should include enough info to let the Figure stand alon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loning gels (PCR, RE check – no plate images of colonies though!). Crop unnecessary ‘dead space’ from image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otein Characterization Gel (attests to purity and quantity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on’t show Logger Pro image of OD</w:t>
      </w:r>
      <w:r>
        <w:rPr>
          <w:sz w:val="20"/>
          <w:vertAlign w:val="subscript"/>
        </w:rPr>
        <w:t xml:space="preserve">600 </w:t>
      </w:r>
      <w:r>
        <w:rPr>
          <w:sz w:val="20"/>
        </w:rPr>
        <w:t xml:space="preserve"> growth (can show an Excel graph of OD</w:t>
      </w:r>
      <w:r>
        <w:rPr>
          <w:sz w:val="20"/>
          <w:vertAlign w:val="subscript"/>
        </w:rPr>
        <w:t xml:space="preserve">600 </w:t>
      </w:r>
      <w:r>
        <w:rPr>
          <w:sz w:val="20"/>
        </w:rPr>
        <w:t>growth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Virtual Results – Final lists (from at least 2 libraries. These can be two separate tables or combined table) with Lipinski’s info (denote which ones don’t satisfy the rule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Small (1.5  inches tall) 2-D images of 3 ligands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3-D PyMol images zoomed in of active site and docked molecule for 3 different ligand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how good shot of active site like in the original Research Report write up.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 xml:space="preserve">Analyzing your best ligand 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otential polar contacts (with hydrophilic amino acids – H bond donors/acceptors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Hydrophobic interactions (with hydrophobic amino acids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Enzyme Assay - should be in </w:t>
      </w:r>
      <w:r>
        <w:rPr>
          <w:sz w:val="20"/>
          <w:u w:val="single"/>
        </w:rPr>
        <w:t>Excel</w:t>
      </w:r>
      <w:r>
        <w:rPr>
          <w:sz w:val="20"/>
        </w:rPr>
        <w:t xml:space="preserve"> (</w:t>
      </w:r>
      <w:r>
        <w:rPr>
          <w:sz w:val="20"/>
          <w:u w:val="single"/>
        </w:rPr>
        <w:t xml:space="preserve">NOT </w:t>
      </w:r>
      <w:r>
        <w:rPr>
          <w:sz w:val="20"/>
        </w:rPr>
        <w:t xml:space="preserve"> a Logger Pro raw data graph with all pretty colors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Your enzyme concentration should be in micromolar units (uM) or nanograms per microliter (ng/ul) units NOT in microliter volume. You will have to calculate this yourself using C</w:t>
      </w:r>
      <w:r>
        <w:rPr>
          <w:sz w:val="20"/>
          <w:vertAlign w:val="subscript"/>
        </w:rPr>
        <w:t>1</w:t>
      </w:r>
      <w:r>
        <w:rPr>
          <w:sz w:val="20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C</w:t>
      </w:r>
      <w:r>
        <w:rPr>
          <w:sz w:val="20"/>
          <w:vertAlign w:val="subscript"/>
        </w:rPr>
        <w:t>2</w:t>
      </w:r>
      <w:r>
        <w:rPr>
          <w:sz w:val="20"/>
        </w:rPr>
        <w:t>V</w:t>
      </w:r>
      <w:r>
        <w:rPr>
          <w:sz w:val="20"/>
          <w:vertAlign w:val="subscript"/>
        </w:rPr>
        <w:t>2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nhibition Assay graphs (Absorbance at X nm wavelength [a.u.] on Y-axis and concentration of Inhibitor on x-axis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Your inhibitor concentration should be in micromolar units (uM) NOT in microliter volume.</w:t>
      </w:r>
    </w:p>
    <w:p>
      <w:pPr>
        <w:pStyle w:val="Normal"/>
        <w:rPr>
          <w:sz w:val="20"/>
        </w:rPr>
      </w:pPr>
      <w:r>
        <w:rPr>
          <w:sz w:val="20"/>
        </w:rPr>
        <w:t>What were the difficulties in the process? Were the results good/bad? Did the experiments/assays work? What were sources of error in your experiments that could make the results difficult to interpret or incorrec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CONCLUSIONS &amp; FUTURE DIRECTIONS (1 paragraph – several sentences)</w:t>
      </w:r>
    </w:p>
    <w:p>
      <w:pPr>
        <w:pStyle w:val="Normal"/>
        <w:rPr/>
      </w:pPr>
      <w:r>
        <w:rPr>
          <w:sz w:val="20"/>
        </w:rPr>
        <w:tab/>
        <w:t>Sum up what has been done (reiterating all that you have just said in one or two sentences)</w:t>
      </w:r>
    </w:p>
    <w:p>
      <w:pPr>
        <w:pStyle w:val="Normal"/>
        <w:ind w:left="720" w:hanging="0"/>
        <w:rPr/>
      </w:pPr>
      <w:r>
        <w:rPr>
          <w:sz w:val="20"/>
        </w:rPr>
        <w:t>Then propose what your next steps will be (does not need to have specifics but must be detailed enough to show that you know the appropriate things to follow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Cite  at least </w:t>
      </w:r>
      <w:r>
        <w:rPr>
          <w:b/>
          <w:sz w:val="20"/>
        </w:rPr>
        <w:t>5 papers</w:t>
      </w:r>
      <w:r>
        <w:rPr>
          <w:sz w:val="20"/>
        </w:rPr>
        <w:t xml:space="preserve"> (one should be a review paper and one experimental)</w:t>
      </w:r>
    </w:p>
    <w:p>
      <w:pPr>
        <w:pStyle w:val="Normal"/>
        <w:ind w:left="1080" w:hanging="0"/>
        <w:rPr/>
      </w:pPr>
      <w:r>
        <w:rPr>
          <w:sz w:val="20"/>
        </w:rPr>
        <w:t>ACS (American Chemical Society) bibliography format. Use EndNote Web to do bibliography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Go to FORMAT &gt; BIBLIOGRAPHY &gt; ACS FORMAT &gt; PLAIN TEXT FILE  &gt; PREVIEW and then copy and paste to your report at the en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APPENDIX – </w:t>
      </w:r>
      <w:r>
        <w:rPr>
          <w:sz w:val="20"/>
        </w:rPr>
        <w:t>(optional) Can have your sequences of Oligos here. Can also put a gold.conf file her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PS: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990" w:right="9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clude citations [in brackets] in the body of your paper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Don’t use ‘I’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Use third person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se paste tense – almost all of the time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n’t end a sentence in a preposition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ut your name in the Header of EACH pag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Use page Numbers:  p. 1, p. 2, p. 3    etc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Justify your margins to full width (i.e. block style paragraphs)</w:t>
      </w:r>
    </w:p>
    <w:p>
      <w:pPr>
        <w:sectPr>
          <w:type w:val="continuous"/>
          <w:pgSz w:w="12240" w:h="15840"/>
          <w:pgMar w:left="990" w:right="900" w:gutter="0" w:header="720" w:top="144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UBMITTING</w:t>
      </w:r>
    </w:p>
    <w:p>
      <w:pPr>
        <w:pStyle w:val="Normal"/>
        <w:rPr>
          <w:sz w:val="22"/>
        </w:rPr>
      </w:pPr>
      <w:r>
        <w:rPr>
          <w:sz w:val="22"/>
        </w:rPr>
        <w:t>Title your filename appropriately – using the standard format that we have been using.</w:t>
      </w:r>
    </w:p>
    <w:p>
      <w:pPr>
        <w:pStyle w:val="Normal"/>
        <w:rPr>
          <w:sz w:val="22"/>
        </w:rPr>
      </w:pPr>
      <w:r>
        <w:rPr>
          <w:sz w:val="22"/>
        </w:rPr>
        <w:t>Convert your document to a PDF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UTEID_Name _Date_ EnzymeName_VDS_FinalReport.pdf</w:t>
      </w:r>
    </w:p>
    <w:p>
      <w:pPr>
        <w:pStyle w:val="Normal"/>
        <w:rPr>
          <w:sz w:val="22"/>
        </w:rPr>
      </w:pPr>
      <w:r>
        <w:rPr>
          <w:sz w:val="22"/>
        </w:rPr>
        <w:t xml:space="preserve">Upload to the </w:t>
      </w:r>
      <w:r>
        <w:rPr>
          <w:b/>
          <w:sz w:val="22"/>
        </w:rPr>
        <w:t xml:space="preserve">DropitTome </w:t>
      </w:r>
      <w:r>
        <w:rPr>
          <w:sz w:val="22"/>
        </w:rPr>
        <w:t xml:space="preserve">site. </w:t>
        <w:tab/>
        <w:t>Passwerd: same as our GDocs</w:t>
      </w:r>
    </w:p>
    <w:p>
      <w:pPr>
        <w:pStyle w:val="Normal"/>
        <w:jc w:val="center"/>
        <w:rPr/>
      </w:pPr>
      <w:hyperlink r:id="rId5">
        <w:r>
          <w:rPr>
            <w:rStyle w:val="InternetLink"/>
            <w:sz w:val="22"/>
          </w:rPr>
          <w:t>http://www.dropitto.me/vdsclass</w:t>
        </w:r>
      </w:hyperlink>
    </w:p>
    <w:sectPr>
      <w:type w:val="continuous"/>
      <w:pgSz w:w="12240" w:h="15840"/>
      <w:pgMar w:left="990" w:right="900" w:gutter="0" w:header="72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DS of the FRI</w:t>
      <w:tab/>
      <w:tab/>
      <w:t>Fall 12</w:t>
    </w:r>
  </w:p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2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09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dropitto.me/vdsclas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6:36:00Z</dcterms:created>
  <dc:creator>beckhajt</dc:creator>
  <dc:description/>
  <cp:keywords/>
  <dc:language>en-US</dc:language>
  <cp:lastModifiedBy>Josh</cp:lastModifiedBy>
  <cp:lastPrinted>2012-11-27T20:20:00Z</cp:lastPrinted>
  <dcterms:modified xsi:type="dcterms:W3CDTF">2012-12-02T14:46:00Z</dcterms:modified>
  <cp:revision>33</cp:revision>
  <dc:subject/>
  <dc:title>The aim of your research in this class is to clone, express and test your enzyme</dc:title>
</cp:coreProperties>
</file>